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Реестр подконтрольных объектов при проведении муниципального жилищного контроля на территории Ошурко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подконтрольных объектов с указанием кадастрового номер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дрес местонахожд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сутствуют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43e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55b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18E1845-E5B1-4281-A7AE-4F51D9C9C1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34</Words>
  <Characters>196</Characters>
  <CharactersWithSpaces>229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32:00Z</dcterms:created>
  <dc:creator>НГ. Ачкасова</dc:creator>
  <dc:description/>
  <dc:language>en-US</dc:language>
  <cp:lastModifiedBy>Имя2 Фамилия2</cp:lastModifiedBy>
  <cp:lastPrinted>2018-09-04T02:54:00Z</cp:lastPrinted>
  <dcterms:modified xsi:type="dcterms:W3CDTF">2018-09-14T03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